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Cs w:val="3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cs-CZ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72"/>
                <w:lang w:eastAsia="cs-CZ"/>
              </w:rPr>
              <w:t>STANOVY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cs-CZ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lang w:eastAsia="cs-CZ"/>
              </w:rPr>
              <w:t>občanského sdružení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cs-CZ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lang w:eastAsia="cs-CZ"/>
              </w:rPr>
              <w:t>”Kaštánek Zdiby o. s.”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l. I</w:t>
              <w:br/>
              <w:t>Název a sídlo, působnost a charakter sdružení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1) Název sdružení je: ”Kaštánek Zdiby o. s.” (dále jen ”sdružení”)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) Sídlem sdružení je obec  Zdiby — adresa: Prostřední 8, Zdiby 250 66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) Sdružení působí na celém území České republiky, sdružení se nečlení na organizační jednotky — celé sdružení je místně příslušnou organizační jednotkou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) Charakter sdružení — sdružení je občanské sdružení založené podle zákona č. 83/1990 Sb., v němž se sdružují rodiče dětí a občané EU, ve znění ke dni registrace tohoto sdružení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družení je dobrovolná nezisková organizace sdružující členy na základě snahy o naplnění cílů sdružení, společného zájmu, nadšení a aktivity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cs-CZ"/>
              </w:rPr>
              <w:t>  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) Sdružení je právnickou osobou způsobilou nabývat práva a povinnosti v souladu s platnými právními předpisy a těmito stanovam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60" w:before="120" w:after="120"/>
              <w:ind w:left="454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br/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l. II</w:t>
              <w:br/>
              <w:t>Cíle činnosti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Cíle sdružení jsou: </w:t>
              <w:br/>
              <w:t>— posilovat prvořadou a nezastupitelnou roli rodiny a rodičovství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ískávat a předávat odborné poznatky o výchově, zdraví  psychologii rodinného života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umožnit rodičům vzájemně se společensky i neformálně stýkat, vzdělávat o nové schopnosti či znalosti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bohatit děti o nové kamarády, vztahy a zkušenosti, nabídnout jim prostředí vzájemné důvěry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skytovat prostor pro vzájemnou pomoc, předávání zkušeností a služb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polupráce s jinými organizacemi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ozvíjet vzdělávání občanů a pořádat vzdělávací semináře a školení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polupráce s orgány státní správy a samospráv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řádat akce pro veřejnos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řádat vzdělávací a naučné kurz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informovanost veřejnosti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chrana životního prostředí a zeleně v obci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 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chrana a rozvoj přírody a krajiny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vorba prostředí bezpečného z hlediska dopravy, především pěší a cyklistické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hrana památek, kulturních hodnot a krajinného rázu urbanizované i neurbanizované krajin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dporovat veřejně – prospěšné akce se zaměřením na ekologii, výchovu k občanství, k rozvoji vzdělávání a sportu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dpora a realizace projektů se zaměřením na vzdělávání, rozvoj sportu, ekologii a ochranu životního prostředí, vytváření a zlepšování zázemí volnočasových aktivit pro rodiče s dětmi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 xml:space="preserve">čl. III </w:t>
              <w:br/>
              <w:t xml:space="preserve"> Formy činnosti a náplň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) Náplň činnosti musí odpovídat cílům sdružení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) Hlavním formou dosahování cílů sdružení je poskytování obecně prospěšných činností v oblastech péče o rodinu, zejména:</w:t>
              <w:br/>
              <w:t>— organizace a pořádání vzdělávacích a zábavných programů, pořádat akce pro veřejnost s cílem navodit vědomí soudržnosti mezi obyvateli obce. Součástí programu je také vzájemná výpomoc občanů, pomoc při řešení sociálních otázek mladých rodin a sociální poradenství.</w:t>
              <w:br/>
              <w:t xml:space="preserve">— kooperace s jinými sdruženími </w:t>
              <w:br/>
              <w:t xml:space="preserve">— </w:t>
            </w:r>
            <w:r>
              <w:rPr>
                <w:color w:val="3399FF"/>
                <w:sz w:val="14"/>
                <w:szCs w:val="1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vytvoření místa, kde jsou děti vítány a kde mohou návštěvníci zažít pocit sounáležitosti a načerpat energii pro další všední dny. Cílem je připravit pro děti přirozené prostředí vrstevníků jako prostředek šetrné adaptace dětí na cizí prostředí a jejich přirozený návyk na kolektiv. Umožnit návštěvníkům centra vzájemný společenský i neformální kontakt při současném respektu k individuální a názorové odlišnosti, umožnit jim získávat poznatky o výchově, zdraví a psychologii rodinného života </w:t>
              <w:br/>
              <w:t>— soustřeďování a poskytování informací (uvnitř sdružení i vně);</w:t>
              <w:br/>
              <w:t>— organizování občanských kampaní a petičních akcí v souladu s cíli sdružení;</w:t>
              <w:br/>
              <w:t>— účast při jednáních a řízeních s volenými i správními orgány;</w:t>
              <w:br/>
              <w:t>— osvětová činnost.</w:t>
              <w:br/>
              <w:t>3) Další formy a upřesnění činností stanoví členská schůze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l. IV</w:t>
              <w:br/>
              <w:t>Členství ve sdružení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) Členem sdružení může být jen fyzická osoba starší 18 let nebo právnická osoba vlastnící nebo oprávněně užívající nemovitost v místě působící sdružení, a která souhlasí se stanovami a cíli sdružení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2) Přihlášku ke členství přijímá představenstvo sdružení. Pro přijetí člena je potřeba prostý souhlas představenstva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) Zakládajícím členem sdružení je fyzická osoba, která se účastní činnosti přípravného výboru a proti jejímuž členství nebyly vzneseny odůvodněné námitky ze strany ostatních osob účastnících se činnosti přípravného výboru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4) Členství zaniká </w:t>
              <w:br/>
              <w:t>— doručením písemného oznámení člena o vystoupení výboru sdružení;</w:t>
              <w:br/>
              <w:t>— rozhodnutím členské schůze o vyloučení;</w:t>
              <w:br/>
              <w:t>— nezaplacením členských příspěvků ve dvou po sobě následujících letech;</w:t>
              <w:br/>
              <w:t xml:space="preserve">— úmrtí, zánikem právnické osoby — člena sdružení, zánikem sdružení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) Člen má právo</w:t>
              <w:br/>
              <w:t>— účastnit se činnosti sdružení a jeho orgánů a být o této činnosti informován;</w:t>
              <w:br/>
              <w:t>— účastnit se členské schůze, volit orgány sdružení a být do nich volen;</w:t>
              <w:br/>
              <w:t>— předkládat návrhy, podněty a připomínky k činnosti sdružení;</w:t>
              <w:br/>
              <w:t>— podílet se na stanovování cílů a forem činnosti sdružení;</w:t>
              <w:br/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) Člen má povinnost</w:t>
              <w:br/>
              <w:t>— dodržovat tyto stanovy a jednat v souladu s cíly sdružení (svou činností naplňovat cíle sdružení)</w:t>
              <w:br/>
              <w:t>— platit členské příspěvky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 xml:space="preserve">7) Členské příspěvky jsou stanoveny ve výši 100, – Kč. /rok. Změnu výše členských příspěvků stanoví představenstvo sdružení.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l. V</w:t>
              <w:br/>
              <w:t>Orgány sdružení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Orgány sdružení jsou:</w:t>
              <w:br/>
              <w:t>— členská schůze</w:t>
              <w:br/>
              <w:t>— představenstvo a předseda sdružení</w:t>
              <w:br/>
              <w:t>— revizor sdružení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l. VI</w:t>
              <w:br/>
              <w:t>Členská schůze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) Členská schůze je nejvyšším orgánem sdružení; schází se nejméně jednou ročně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) Členskou schůzi svolává představenstvo sdružení. Členská schůze je usnášeníschopná, je-li přítomna alespoň polovina členů sdružení; nesejde-li se usnášeníschopná členská schůze, svolá výbor sdružení nejpozději do jednoho měsíce (ale ne dříve než za 5 dnů…) náhradní členskou schůzi, tato je usnášeníschopná bez ohledu na počet přítomných členů. Členská schůze přijímá rozhodnutí hlasováním; pro přijetí rozhodnutí je potřeba souhlas nadpoloviční většiny přítomných členů, pokud tyto stanovy neurčí jinak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) Členskou schůzi svolá představenstvo sdružení také, požádá-li o to (písemně) 1/10 členů sdružení a to ve lhůtě do jednoho měsíce, není-li v žádosti uvedena lhůta pozdější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) Členská schůze</w:t>
              <w:br/>
              <w:t>— schvaluje stanovy sdružení a jejich změny, rozhoduje o zániku sdružení; pro přijetí těchto rozhodnutí je potřeba 2/3 většiny všech členů sdružení</w:t>
              <w:br/>
              <w:t>— volí představenstvo sdružení a revizora</w:t>
              <w:br/>
              <w:t>— schvaluje rozpočet, zprávu o činnosti, zprávu o hospodaření za minulé období a revizní zprávu;</w:t>
              <w:br/>
              <w:t>— přijímá nové členy (je-li tím členství podmíněno) a rozhoduje o vyloučení člena;</w:t>
              <w:br/>
              <w:t>— určuje formy a konkretizaci činnosti pro další období;</w:t>
              <w:br/>
              <w:t>— stanovuje výši zápisného a členských příspěvků;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l. VII</w:t>
              <w:br/>
              <w:t>Představenstvo a předseda sdružení, jednání jménem sdružení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) Představenstvo sdružení je tříčlenné a jeho funkčním obdobím je jeden rok. Ze svého středu volí předsedu sdružení a pokladníka. Činnost výboru sdružení řídí předseda sdružení, jeho hlas rozhoduje v případě rovnosti hlasů (to pro výbor o sudém počtu přítomných/všech členů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) Výbor sdružení řídí sdružení v období mezi členskými schůzemi. Schůze výboru sdružení je volně přístupná členům sdružení. Výbor sdružení</w:t>
              <w:br/>
              <w:t>— na nejbližší schůzi projedná věc, požádá-li o to člen sdružení;</w:t>
              <w:br/>
              <w:t>— připravuje zprávu o činnosti za minulé období, návrh rozpočtu na další období, případné změny stanov, návrh cílů další činnosti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) Předseda sdružení je statutárním orgánem sdružení; jménem sdružení dále jednají předsedou písemně pověření členové sdružení. Tyto osoby jednají jménem sdružení samostatně. Osoby oprávněné jednat jménem sdružení mohou udělit plnou moc k zastupování další osobě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l. VIII</w:t>
              <w:br/>
              <w:t>Revizor sdružení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) Kontroluje činnost sdružení, především jeho hospodaření a plnění rozhodnutí členské schůze, jeho funkčním obdobím je jeden rok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) Připravuje revizní zprávy a posudek návrhu výroční zprávu; tyto předkládá členské schůzi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l. IX</w:t>
              <w:br/>
              <w:t>Zásady hospodaření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br/>
              <w:t>1) Sdružení je neziskovou organizací. Případné příjmy budou tvořit dary, dotace a granty a budou používány na činnost sdružení. Dalšími příjmy mohou být příjmy z činnosti, která je v souladu s cíli sdružení (publikování, další služby konané v souladu s cíli sdružení)). Sdružení může uzavřít smlouvu o spolupráci s právnickou osobou pro finanční zajištění svých aktivit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) Výdaje sdružení jsou zaměřeny na uskutečňování cílů sdružení v souladu s formami činností podle těchto stanov a rozpočtem sdružení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čl. X</w:t>
              <w:br/>
              <w:t>Okolnosti zániku sdružení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 případě zániku bude případný zbylý majetek po likvidaci předán na základě rozhodnutí členské schůze neziskové právnické osobě, jejíž cíle jsou blízké cílům sdružení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rdnpsmoodstavce"/>
    <w:rPr>
      <w:color w:val="2B2F66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11:00Z</dcterms:created>
  <dc:creator>Magda</dc:creator>
  <dc:description/>
  <cp:keywords/>
  <dc:language>en-US</dc:language>
  <cp:lastModifiedBy>Magda</cp:lastModifiedBy>
  <dcterms:modified xsi:type="dcterms:W3CDTF">2009-02-22T11:44:00Z</dcterms:modified>
  <cp:revision>5</cp:revision>
  <dc:subject/>
  <dc:title/>
</cp:coreProperties>
</file>